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1"/>
        <w:gridCol w:w="4376"/>
        <w:gridCol w:w="3815"/>
        <w:gridCol w:w="1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-Vorlauf   4U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W      4 U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-Nachbereitung   4 U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Weizenkleingebä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lchbrötchen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n von Weizenkleingebäck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ugengebäck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 xml:space="preserve">- Teigbereitung, Knetfehler, 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Teigtemperatur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Stückg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ärsteuerung durch Käl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n von Laugengebäck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Weizensauerteig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Teigausbeute Theor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igausbeu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Teigtemperaturberechnung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Backprozes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ung von Weizenbro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rstellen von Broten mit Weizensauerteigen (LS 7.4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Brötchenfehler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Qualitätsbeurteilung nach DLG-Sche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igausbeuteberech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Ciabatta</w:t>
            </w:r>
          </w:p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>- Fladenbrot</w:t>
            </w:r>
          </w:p>
          <w:p>
            <w:pPr>
              <w:pStyle w:val="StandardArialArbeitsblatt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Baguette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Toastbro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n von regionaler Gebäckspezialität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Plakatschrift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Schlüsselzah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katschrif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Spezielle Weißbrote Planung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Spezielle Weißbrote Durchführung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Spezielle Weißbrote: Aus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Herstellung von Backwarensna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kostenberechnung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e gebackene Snacks herstell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Weiterarbeit an Sna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iederholung Mischungsrechn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Einführung Roggensauerte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stufensaue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agen der Teigsäuer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n von Broten mit Roggensauerte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ggenbrote herstellen und beurteil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S 8.4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Klassenarbeit 2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Zweistufensauer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Sauerteigfehl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 xml:space="preserve">- Wiederholung der bisherigen 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Sauerteigberechnun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reistufensau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igsäuerungsmittel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n von Broten mit Teigsäuerungsmitt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izenmischbrote herstellen und beurteilen (LS 8.2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Rückgabe Klassenarbeit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Besondere Sauerteige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Sauerteiganlagen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Roggenmischbro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zepturbere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Teigbereitung bei roggenhaltigen Tei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farbeitung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genmischbrote herstellen und beurteilen (LS 8.3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Spezielle Backverfahren</w:t>
            </w:r>
          </w:p>
          <w:p>
            <w:pPr>
              <w:pStyle w:val="StandardArialArbeitsblatt"/>
              <w:rPr/>
            </w:pPr>
            <w:r>
              <w:rPr>
                <w:sz w:val="24"/>
              </w:rPr>
              <w:t>- Brotgewich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katschrif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>- Spezialbrote und Kleingebäcke (DLG)</w:t>
            </w:r>
          </w:p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>- Wiederholung Rezepturberechnung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kornbrote und Brote mit Ölsaaten herstellen und beurteil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Brühstück- / Quellstü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(Wiederholung Mischungsrechn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ggenhaltige Kleingebäck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genbrötchen herstellen und beurteilen (LS 8.1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>- Klassenarbeit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otbeurteilung nach DLG-Schem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Spezialbrote und Kleingebäcke mit besonderen Zutat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fir, Milch- und Quarkbrote herstellen und beurteil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/>
            </w:pPr>
            <w:r>
              <w:rPr>
                <w:sz w:val="24"/>
              </w:rPr>
              <w:t>- Rückgabe Klass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otkrankhei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ArialArbeitsblatt"/>
              <w:rPr>
                <w:sz w:val="24"/>
              </w:rPr>
            </w:pPr>
            <w:r>
              <w:rPr>
                <w:sz w:val="24"/>
              </w:rPr>
              <w:t>- Herstellung von Schrot- und Vollkornbro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Gär- und Verarbeitungsverlu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kornbrote und Schrotbrote herstellen und beurteile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ollkorngebäcke und diätetische Backwar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8"/>
    </w:rPr>
  </w:style>
  <w:style w:type="paragraph" w:styleId="StandardArialArbeitsblatt">
    <w:name w:val="Standard Arial Arbeitsblatt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6:00Z</dcterms:created>
  <dc:creator>Norbert Rögele</dc:creator>
  <dc:description/>
  <dc:language>en-US</dc:language>
  <cp:lastModifiedBy>aka_es</cp:lastModifiedBy>
  <cp:lastPrinted>2008-06-02T17:21:00Z</cp:lastPrinted>
  <dcterms:modified xsi:type="dcterms:W3CDTF">2008-06-03T11:41:00Z</dcterms:modified>
  <cp:revision>4</cp:revision>
  <dc:subject/>
  <dc:title> </dc:title>
</cp:coreProperties>
</file>